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3351530" cy="223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</w:t>
      </w:r>
      <w:r>
        <w:rPr>
          <w:rFonts w:cs="Comic Sans MS" w:ascii="Comic Sans MS" w:hAnsi="Comic Sans MS"/>
          <w:sz w:val="36"/>
          <w:szCs w:val="36"/>
        </w:rPr>
        <w:t>Top Ten Reasons Why William Penn is the MAN!!!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You will create a poster with Art Work, pictures, drawings, computer generated images that clearly shows what a great man William Penn was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at you need specifically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 xml:space="preserve">Who were the native/indigenous people of North America when the colonists first arrived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ow and when did they get ther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ere did the idea of Democracy first come from; how was it used and by whom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at were William Penn’s THREE MAIN IDEAS for his colony in Penn’s Wood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How did William Penn acquire this lan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Describe his “Holy Experiment?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o were the Quakers? What were their ideal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at was the “Walking Treaty/Purchase” and what was the result with how the Native Americans now thought of the colonist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y did William Penn treat the Native Americans fairly? *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What did William Penn do to show how he cared for the Native Americans? *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eastAsia="Comic Sans MS" w:cs="Comic Sans MS" w:ascii="Comic Sans MS" w:hAnsi="Comic Sans MS"/>
          <w:sz w:val="36"/>
          <w:szCs w:val="36"/>
        </w:rPr>
        <w:t xml:space="preserve">                   </w:t>
      </w: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2673350" cy="204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* Questions by Maddie Pasto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04:00Z</dcterms:created>
  <dc:creator>udsd</dc:creator>
  <dc:description/>
  <cp:keywords/>
  <dc:language>en-US</dc:language>
  <cp:lastModifiedBy>udsd</cp:lastModifiedBy>
  <dcterms:modified xsi:type="dcterms:W3CDTF">2012-10-25T13:04:00Z</dcterms:modified>
  <cp:revision>2</cp:revision>
  <dc:subject/>
  <dc:title>                         </dc:title>
</cp:coreProperties>
</file>